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NDOUT 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Blackletter" w:hAnsi="Blackletter" w:cs="Blackletter"/>
          <w:sz w:val="28"/>
        </w:rPr>
      </w:pPr>
      <w:r>
        <w:rPr>
          <w:rFonts w:cs="Blackletter" w:ascii="Blackletter" w:hAnsi="Blackletter"/>
          <w:sz w:val="28"/>
        </w:rPr>
        <w:t xml:space="preserve">In the Year of Our Lord Sixteen Hundred and Fifty, reports reached mine ears of witchcraft and demonism in the Village of Tillbury. There, I found and interrogated two Witches, who I found weeping most piteously in a Field outside the village. I tested them with my pinne, and found them to have the Black Mark of Evil upon them. Also, I found a ruin which some have said to be a pagan temple, but I found nothing there offensive to mine eyes. Finally, one further witch was seen in Tillbury. I shot her with my pistol, and she loped into the woods where I durst not go, for fear of wild beast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le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1:25:00Z</dcterms:created>
  <dc:creator>Gareth</dc:creator>
  <dc:description/>
  <dc:language>en-US</dc:language>
  <cp:lastModifiedBy>Gareth</cp:lastModifiedBy>
  <dcterms:modified xsi:type="dcterms:W3CDTF">2004-01-12T01:34:00Z</dcterms:modified>
  <cp:revision>1</cp:revision>
  <dc:subject/>
  <dc:title>HANDOUT 6</dc:title>
</cp:coreProperties>
</file>